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FreeBSD: head/www/apache22/Makefile.doc 331788 2013-10-27 17:40:21Z ohauer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:</w:t>
        <w:tab/>
        <w:tab/>
        <w:tab/>
        <w:tab/>
        <w:t>Clement Laforet &lt;clement@FreeBSD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y default, modules are compiled as dynamically loadable modules (D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dules knobs 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Note: Use this only for special builds, modules should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#&gt; mak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Apach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PM:                 prefor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it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HTTP_PORT:           default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SUPPORT:      Build statically linked suppor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APACHE:       Build a static version of httpd (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STATIC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ALL_STATIC_MODULES:  All modules will be stat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MODULES (*):  List of modules to build modules 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useful for slave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They must be already enabl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MODULES or with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se 'make show-modules', to check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UEXEC:              Enable suEXE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DOCROOT:     suEXEC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SERDIR:     User subdirectory (default public_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SAFEPATH:    Set the saf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LOGFILE:     Set log file for suEXEC (default: /var/log/httpd-suexec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IDMIN:      Minimal allowed U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GIDMIN:      Minimal allowed G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CALLER:      User allowed to call suEXEC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${WWWOWN} (ww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MASK:       Defines umask for suEXEC'd process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WITH_DEBUG:               Build a debug version of Apache (set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o "-O0 -g -ggdb3" or ${DEBUG_FLAG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efines WITH_EXCEPTION_HOOK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EXCEPTION_HOOK:      Enable fatal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Optional patches withou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WITH_ITK_PERDIR_REGEX     Add the per-directory setting AssignUserFromPath for mpm-it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as described on http://www.pvv.ntnu.no/~knuta/mpm-itk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WITH_ITK_LIMITS           Add rlimits based on login class for mpm-it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make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config:                   open the config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 config:              prints configur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options:             prints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modules:             prints list of avail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amples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STATIC_MODULES="SSL REWRITE 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Note: If you define your custom options in /etc/make.conf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to do not us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te about OPTION IPV4_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For security reasons this OP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You can find more information about IP binding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on the Apache website: http://httpd.apache.org/docs/2.2/bi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To find out which binding was used to build httpd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$&gt; httpd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