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3-12-07 15:39:13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23:05:31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15 +4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