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Differences between PHOST and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known differences in operation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HOST and the original HOST version 3.2. Som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ters in which the original HOST implementation is unknow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comparing input with results. In these instances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mplementated similar functionality, but does not necessaril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results. Other differences were implemented as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game. Finally, some of the differences a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four sections: Differences, Bug Fix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Omissions. Within each section, the item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relative importance. The differences betwe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that are judged most likely to have an impact on ho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re listed near the beginning of the section, whil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ll appea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used by PHOST and HOST are mostly the same, both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format of the contents. Some files are different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s used by PHOST but not by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AUXDATA.HST  --  This file is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HOST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PCONFIG.HST  --  This file is PHOST's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HCONFIG.HST file. This file stor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s used by HOST but not by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STORM.NM  --  This file stores ion storm names. P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ort ion storms hence it has no use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GREY.HST  --  This file stores ion stor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HCONFIG.HST --  PHOST uses PCONFIG.H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CR program and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VCR program in this distribution is meant to replace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PHOST games. The original VCR program 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while the PVCR program must be renamed VCR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program will be called automatically by VCR.EXE (PVCR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from a non-PHOST g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using WinPlan (Planets 3.5) MUST NOT attempt to vi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 using the built-in VCR viewer. PHOST-generated batt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externally using the Planets 3.0 client program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(see PVC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different. Period. Efforts have been made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combat as closely as possible but to expec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sults from HOST combat and PHOST combat is unrealist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mportant battle to be fought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it to ensure that there are no unexpected surpr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Voigt's BSIM v2.1 program is an excellent simulator of bo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ment Through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hrough mines is slightly more realistic. As in HOST 3.2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ceed 100% in damage due to mine hits explode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ny ships they are towing at the point of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fference in PHOST is controlled by the TowedShipsBrea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. If a towed ship loses its tower due to mine h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towed ship uses the remaining movement time to move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waypoint at its original speed (if the TowedShipsBrea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 is enabled). Towed ships can also break fr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ing ship runs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value of the HullTechNotSlowedByMines option determ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behavior after a mine hit with respect to the ship's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ximum distance travelled. See CONFI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battle is more completely specified.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led after the friendly-code-only behavior of HOST 3.2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may exist. Please see the file OOB.DOC for more det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ATT and NUK friendly codes also implies a battl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now. Also, a planet's friendly code will be changed in batt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queue in PHOST is different from HOST 3.2 in that it is 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(first-in-first-out) while HOST 3.2 uses a priority bui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The FIFO build queue simply means that ships are bui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order that their build requests are submitted. For example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slots are full and planet #2 submits a build order on one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#1 submits a build order on the next turn, the first fre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will go to planet #2. If, however, planet #2 submits a seco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with a ship specification different from the previous ord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 is moved to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turn, however, build orders are added to the build que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planet ID number. To enhance fairness,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polled is not necessarily planet #1 but a planet tha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 For example, if planet #123 is chosen at random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from planets #123 through #500 are accepted in ord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s from planets #1 through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clone orders are treated as normal build orders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base's build order, if any. For example, if a shi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d at a base leaves the base and another takes its plac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 be cloned is placed at the back of the queue (sinc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was "chang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turn in which a player has build orders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automatically send a message to the playe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the queue, in decreasing order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eb Min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 confusion regarding PHOST's emulation of 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web mines. Various reports of HOST behavio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rystal ships are not drained of fuel in web min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the web mine owner is, that Crystal ships can change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 mine simply by laying one torpedo in the mine, etc. pl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ersion-dependent effects. Rather than try to discover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differences, we simply state how PHOST handles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basic rule is that web mines are no different from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. The owner of a minefield (or web mine) is immu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, while others are not (unless they are allies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rystal ship will have fuel drained from it if it is in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 belonging to an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ownership of minefields cannot be changed, and this hold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eb mines too. Once a minefield is laid, the rac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aid the minefield is forgotten, and only the minefiel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membered (which, in most cases, is the same as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). If the ship laying the minefield is doing so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's name (using the 'miN' friendly code) then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field is laid, the ship's owner has no special immun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 to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eb mines interact with normal mines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MinesDestroyWebs config option is ON. The only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in the minefields-exploding stage. A web m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de normal mines unless this config option is O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ways true that web mines interact with web 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mines interact with normal mines. For example, laying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 that overlaps another web mine of a different rac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field explosions (assuming MinesDestroyMines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can be summarized by remembering that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bout web mines (other than that they drain fuel) and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plode normal mines unles AllowMinesDestroyWebs is 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havior is consistent with the VGA Plane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ne Swee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scans are only reported after all minefield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Thus, a player will only get one message pe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, regardless of the number of ships that scann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report only the final statistics of the minefiel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the ship name will be given as '&lt;All Ships&gt;'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inefield will be given as 999 LY. Minefiel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wept or scooped will still generate independ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ing a minefield also implicitly generates a mine sca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atching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special friendly code (either registere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or the unregistered ones) then it will never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 This becomes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ing and combat. For example, if a ship has a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mkt' then it WILL fight an enemy ship even if the enemy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ly code of 'mkt'. This holds true even for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 planetary special codes (e.g., "ATT", "NUK"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special even for ships. For example, two ships with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"ATT" *will*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s that are considered speci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t  mdh  mdq  msc  alt  ald  alm  NAL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P  ATT  NUK  mdN  miN  WRS  WRT  lfm 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dm  gsN  nat  nad  nam  cln  btt  btf 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m  pop  trg  con  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or 'mdN', the 'N' can be any digit from 0 to 9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5'). For 'miN' and 'gsN', the 'N' can be a digit from 1 to 9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'a' and 'b' (for example, 'mi4', 'mi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wing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3.2, it is possible to tow cloaked enemy ship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in PHOST (unless the AllowTowCloakedShips compatibil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, or players are allies and the Ship Level of alliance is gr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behavior rationale is that allies should be able to t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's cloaked ships into combat. Unfortunately, it has the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iving cloaking races little defence against the Private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a towed ship cloaks, it will never escape the tow of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onic accelerators. A cheap Privateer gunboat can tow a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 a starbase and just wait for its fuel to run out (due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urn) or its cloak to fail. The towed ship canno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enables allies to tow each other's cloaked ships into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by having the allies give each other the Ship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re is really no need for non-allies to be able to tow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, and the cloaking races can once again escape Privateer t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. Thus, it is recommended that AllowTowCloakedShips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w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resistance has nothing to do with the waypoint of a ship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. Tow resistance is the same as tow str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only to a ship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there are two or more ships towing a single target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owing ships have the same speed setting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 is used to determine who will win the tow competition.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reatest number of engines, naturally, will successfully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rget ship. If there is a tie in the number of eng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tower will be determined more-or-les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Refit will not use starbase parts tha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se's ship build order. Even though refit occurs befor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, ship building is considered more important. Par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it only if sufficient parts remain to fulfill any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lanet Damag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 that engages in combat will remember its shield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rom battle to battle (on the same turn). HOST does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lanets Captur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at, planets can capture ships if a ship's crew is reduc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maged Liz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Lizard ships are allowed to exist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if a Lizard ship ends a turn with more than 100% dam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 It is still allowed to reach 150% damage in comb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ing through minefields, but it will be destroy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(or the end of the battle in combat). It can be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behavior is a bug (what does it mean to have more tha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?). In any case, PHOST compensates for this differenc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-limited ship speed and shield level formulas relative to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rather than 100% (see FORMULAS.DOC). This gives the Lizar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ight advantage to compensate for the disadvantage of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0% damage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holds for planets. Lizard planet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er up to 150% damage in battle but will explode (be conquere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nd a battle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hip Mi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hip mission ordering in the original HOS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most mission positions are well known). The mission or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PHOST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processes may not yield identical results in the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rounding differences. The greatest effect of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fuel consumption during the movement phase; your ships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or less fuel than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a ship to arrive at a waypoint with 0 KT of fu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FORMULAS.DOC are followed. 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d up 1 LY from expected locations if a differ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ula is used to predict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ctivity on Un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wned planets do not produce any minerals or supplie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nes and factories since there is no-one present to o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since there are no colonists, there are no tax col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 tax rate is always 0. Since transuranium decay, mete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howers are natural processes, these will continu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colonist life on the planet. Likewise, native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or die according to the planet's climate, regardless o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ative life is discovered on a planet, the new nativ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randomly between 2500 and 5000 clans. How HOST do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Meteor Impact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nists and natives surviving a meteor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ndependently for colonists and natives). The range i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% to 100% survival. The method and range chosen by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eteor Impact Happin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in happiness for both colonists and native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(and independently) to be between -50 and 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morphous Colonis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lans lost due to Amorphous natives is 5 if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ppy, 20 if they are unhappy (50 &lt;= happiness &lt; 70), and 4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ngry (happiness &lt; 50). The exact numbers for un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y natives are unknow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Overpopulation Suppl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upplies consumed on an overpopulated plane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rmula in FORMULAS.DOC. This formula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HOST behavior and may not lead to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olonist and Native Fighting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fight (happiness &lt; 20), then natives are lost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-happiness)/5 percent and colonists are lost at 1/5 of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quations hold in reverse if colonists are figh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how HOST computes the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Minefiel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are exploded as soon as they are laid. Only two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at a time: the field that is laid and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ID number which overlaps the new field. The sam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 in each field until the two 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repeats until the newly laid minefield does not overl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Reclaim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performing the colonize mission will cause the plane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umber of minerals that went into the construction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ultiplied by the recycle rate) but no money. This differ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O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lternative Fuel Consump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can follow a more exact dynamic model where the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mass as a result of fuel burn during travel i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This is configurable using the 'UseAccurateFuelMode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ONFIG.DOC). With this option enabled, ships will usually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but the fuel estimates shown by the Planet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. Players need to rely upon the published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in FORMULAS.DOC rather than the Planet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Number of Battles Reported b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files received by players from PHOST (in the .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will always contain the actual battles fought plu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 This extra "battle" is not a battle at all bu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bat-related configuration information from the host's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is important that both host and play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if the battle is to look the sam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thus this information is sent as part of the batt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will properly handle this information and will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umber of battles performed. The Planets client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know about this configuration information and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 battles were performed when in fact there were only 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iliconoi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Siliconoid natives are treated the same way as other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maximum native population and rate of growth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 natives preferred ho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hip Dist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distress message, generated by ships that ar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now includes the ship ID number of the destroy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Cargo Beam-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garding cargo that has been beamed up now includ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. Ships that fail to beam up cargo, due to not hav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for example, now receive a message informing th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hip Movement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very light ships could move over large distance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ue to rounding effects. For example, a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KT of fuel could move over 50 LY in one turn. In PHOST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ment is not possible. If a ship has 0 KT of fuel then the m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is 1 LY if the AllowNoFuelMovement option is enab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imply cannot mov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Maximum Beams/Tubes/Bays Wit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the maximum number of beams, tubes, and bays that a shi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as limited by the formula (10 - damage/10). In PHOST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odified (see FORMULAS.DOC) to support PHOST's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 beams, tubes, o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Mutual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two ships that attempt to tow each other (and have equal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s) will not move. In HOST, one or the other ship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successfully (probably determined by ship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ensor Sweep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sensor sweep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scanned that planet. The sensor sw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as originating from "&lt;All Ships&gt;" rather tha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name (since the message may have come from more than one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Exploration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exploration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explored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uper Spy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dman player will only receive one Super Spy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performed the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. Each ship performing this mission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20%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Dark Sense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ire player will only receive one Dark Sense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have scanned the sa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ech Level Down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OST downgrades starbase tech levels (for shareware player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registered games) then the amount of money that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revious tech levels is given to the player. P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 this money. Starbase tech levels are downgrad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. Players can exploit this behavior in HOST to "trade"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Base Hulls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ling of base hulls when a planet with a base changes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lightly more realistic. The following rules govern w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hu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a planet becomes unowned, the base is destro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ll hulls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en a base is destroyed in combat (either becaus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quered, or the base's damage exceeds 100%)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ll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hen a planet changes ownership by means of a ground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y the 'give' command processor command, then all h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ycled and the minerals returned to the planet (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recycling rate in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Dumping Starbase Parts Respects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3.2, using the 'dmp' planetary friendly code on a 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ild order in the build queue (500 ship limit has been reach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the build order and recycle all parts. In PHOST,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ship construction are not recycled and the buil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Planetary Friendly Code '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support the transfer of configuration informa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lanetary friendly code of 'con', but the configuration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*.DAT file instead of as player messages.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SRC file, if present in the game directory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re included verbatim in the UTIL*.DA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DATA.DOC file for more details on t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When Gravity Wells a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clear from available documentation when gravity wells do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ffect ships. For completeness, the approach taken by P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. It is believed that this closely (if not exa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llowGravityWells config option is ON, then a ship will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gravity well after movement is complete EXCEP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not moved t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is already orbi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chun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hyperwarped and 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a warp speed of 1 (unless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warped, in which case its speed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bugs that have been associated with combat (be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, different combat strength depending upon which sid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on, etc.) have been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f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tow themselves move normally to their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alliances via the new PHOST command processo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IAN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wormholes in a fashion very similar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ORM program available for HOST (see the file WORMHO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many new configuration options that can tail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. The player is directed to the file CONFIG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new options and how they affect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cessor feature of PHOST allows players to chang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set up alliances, send rumors (anonymous messages)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(see the fil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ansfer Plane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be given away from one player to another, muc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ships are given away using the 'gsN' friendly cod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is used to perform this action (se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ntains an integrated turn file checking algorithm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CHECK utility). Turn file checking is a normal par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but PHOST can be run with the -c switch to perform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-checking function (see the fil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th the -c option currently supersedes the exter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A standalone version of PHOST that performs only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(and will require less memory) will eventu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lanets Fir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enabled (see CONFIG.DOC) the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bases will be given tubes and torpedoes in battl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complement of beams and fighters. The number of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, and the torp tech is determined by the defens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(and base) and the torp tech of the base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ase is present, then torpedoes that are in storag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rpedoes available for combat according to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FORMULAS.DOC file. In a fashion similar to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placeable torpedoes that come from the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placeable torpedoes that come from the base. If a pla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fires torpedoes, then the non-replaceable torpedoes are fir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of torpedoes in storage at the base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attl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uxilliary files (UTIL*.DAT files)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contain "interesting" information in binary form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DATA.DOC file for more details). This information may b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utilities. All 3 major data tracking utilities (Crystal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View, and Informer) can read and understand UTIL*.DAT files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hosts send these files to their player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tended Alchemy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riendly codes 'nat', 'nad', and 'nam' for Merlin Class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allow more control over which minerals to build. The 'nat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 Duranium and Molybdenum (the same amount of each)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anium. Similarly, 'nad' builds no Duranium, and 'nam' bui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enum. These friendly codes work only for register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ative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s die because of overpopulation at the NativeClimateDeathR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limateLimitsPopulation configuration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loak Missi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cloak mission but has either insufficient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damage for cloaking to succeed, the ship's missio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dication to the player of why cloak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urn File Stat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 file named TURNSTAT.LOG in the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urn which summarizes the turn status information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created if it does not exist. If it does exi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information is appended to the file. The file documen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les are missing, whether they are stale, whether they gav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llow or red al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HOST Iden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player message on every turn (usu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 player sees) identifying the current result file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generated by PHOST. This allows external player utilit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s differently from HOST-gener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lso contains eight integers which are dige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main data files as well as the configuration file and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effect for the game. These digests can aid external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termining the correct ship list files to us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. The digests over the configuration file and race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player utilities to the fact that the host's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message is simply a subse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ontrol record (record type 13) of the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UTIL*.DAT file) that accompanies the result.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message allows player utilities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 even if no UTIL?.DAT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hip Recyc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message (and a record in the auxilliary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ship is recycled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dvanced Refinery and 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ced refinery function of the Aries Class Transport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ip's friendly code is set to 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ravel Behavior After Min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llTechNotSlowedByMines configuration parameter select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of adjusting a ship's travel after hitting a min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between 1 and 11, it represents the minimum level of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which is not affected by mines, with respec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travelled (as in HOST 3.2). For example, if a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ing at Warp 7, then it may move up to 49 LY in one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number of mine hits, as long as the damage 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ach 100%. If the ship's hull tech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TechNotSlowedByMines, however, its maximum rang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-10=39 LY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HullTechNotSlowedByMines to 1 means that no ship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. Setting it to 11 means that all ship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HullTechNotSlowedByMines parameter is 0, a diffe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effect that is independent of hull tech. After a mine h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damage-limited speed of the ship is recomputed an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on its journey at that speed. The maximum distance, th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e amount of time remaining for travel multipli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speed. For example, a ship travelling at Warp 8 to a waypoin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 away hits a mine after 32 LY. Its new damage-limited speed is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nce 32 of 64 LY have passed, the ship is halfway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ey. Thus, it can travel an additional 0.5*(5^2) = 12.5 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egistration Status Carr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player will maintain his registered-player status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in which no TRN is submitted (or the TRN is stale, corrupt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, etc.) This allows the player to miss turns and not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registered-only friendly codes behave as if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ship performing a mine laying mission with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'md1' would lay 10 torps per turn, if the play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misses a turn, HOST would consider the play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and would convert all of the ship's torps into m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urn, since the 'mdN' friendly code is a registered-on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, however, remembers that the last TRN submitt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that he was a registered player hence PHOS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registered and consequently only lays 10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on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implement Ion Storms. There are no plans to implement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 in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ority Build Po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yet implement priority build points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is a simple FIFO queue (describ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section). PHOST will eventually implemen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build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er-to-H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rites messages to race 12 to the HOST.LOG file. I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m to an external HOSTMESS.TXT file as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DeleteOldMessag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keep old messages. Thus, the DeleteOldMessage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. There are no plans to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XBATT.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yet support the AUXBATT.INI interface, where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rs its own combat stage and executes the command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NS.HST Fi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generate a TONS.HST file, containing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onnage destroyed in battle. This kind of information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external utilities that can scan the UTIL.DA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records and extract the necessary information from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