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PHOST. Sinc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ved across multiple files, certain commands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|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, 'German', and 'Fren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, and neither can WinPlan (PLANETS 3.5).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VPUTIL version 3.0 or later, or VPUNPACK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unpack your RST file. You cannot use this op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2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, if the single word 'universal' (or just 'u' for sh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nly parameter, then this is equivalent to specifying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number of 12 will send the message to the HOST.LOG file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views the HOST.LOG file after a host run, then this i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but AllowPlayerMessages need not be ON fo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rac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mess 2 3 4 1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Hey guys, we're attacking the Fe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 tur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he Cyborg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dentity of the player sending the ru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in certain circumstances. Since messages are process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player sends a universal message, a rumou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ssage, it will be clear to the recipients that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rumour. Similarly, if another player receive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, then a rumour, then a message from player 5,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 of the rumour is narrowed down to races 3, 4, and 5. Rumour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only for fun, not as a means of guaranteeing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umor 1 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I've heard a rumor that n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urn, you'll be toas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ep Throa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external host utilit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 mechanism to control their behavior.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modify PHOST behavior, the 'xtern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application-specific parameters to an add-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behavior. This command can be used as an "escape mechani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dd one line to the file "xterncmd.ext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existing file by this name will be over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 not exist. The first line of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number followed by the 18-character time stam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he format of each subsequent line in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: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' is the player number (1 through 11) and 'ARG'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xtern' command as specified by the pl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 from player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rn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HOST will write the following line to the "xterncmd.e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tern' command has no other function other than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t does not affect PHOST in any other way,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the "xterncmd.ext" file will not be written to if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d-only mode (with either the -r or -c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sN' friendly code has the same effect as the 'give sh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iendly code, however, has precedence over 'give 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send'       (minimum characters: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send {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quest that PHOST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CONFIG.SRC file in the player's UTIL.DAT file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then extract the PCONFIG.SRC file contents from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ave it as a separate file on the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ality of 'send config' is duplicated by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 Both have the same effect, and bo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PEnabl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CONFIG.SRC file available in the gam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hing and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may eventually be used to request other hos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s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